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7"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8</w:t>
      </w:r>
    </w:p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отоколу МГС №45-2014</w:t>
      </w:r>
    </w:p>
    <w:p>
      <w:pPr>
        <w:pStyle w:val="Normal"/>
        <w:ind w:firstLine="6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6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ект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по реализации Соглашения о сотрудничестве между Электроэнергетическим Советом Содружества Независимых Государств и Межгосударственным советом по стандартизации, метрологии и сертификации СНГ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 План мероприятий направлен на реализацию Соглашения о сотрудничестве между Электроэнергетическим Советом Содружества Независимых Государств (ЭЭС СНГ) и Межгосударственным советом по стандартизации, метрологии и сертификации Содружества Независимых Государств (МГС СНГ).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. Координацию деятельности выполнения Плана мероприятий осуществляет Исполнительный комитет ЭЭС СНГ и Бюро по стандартам МГС СНГ.</w:t>
      </w:r>
    </w:p>
    <w:p>
      <w:pPr>
        <w:pStyle w:val="Normal"/>
        <w:spacing w:before="0" w:after="8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. Основными направлениями сотрудничества ЭЭС СНГ и МГС СНГ являются:</w:t>
      </w:r>
    </w:p>
    <w:p>
      <w:pPr>
        <w:pStyle w:val="Normal"/>
        <w:spacing w:before="0" w:after="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ка межгосударственных стандартов и использование национальных стандартов в области электроэнергетики государств – участников СНГ, гармонизированных с международными стандартами, в качестве их основы;</w:t>
      </w:r>
    </w:p>
    <w:p>
      <w:pPr>
        <w:pStyle w:val="Normal"/>
        <w:spacing w:before="0" w:after="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ование межгосударственной системы стандартизации;</w:t>
      </w:r>
    </w:p>
    <w:p>
      <w:pPr>
        <w:pStyle w:val="Normal"/>
        <w:spacing w:before="0" w:after="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ьзование межгосударственных стандартов для обеспечения соблюдения требований технических регламентов в области электроэнергетики;</w:t>
      </w:r>
    </w:p>
    <w:p>
      <w:pPr>
        <w:pStyle w:val="Normal"/>
        <w:spacing w:before="0" w:after="8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ение единства измерений в области электроэнергетики.</w:t>
      </w:r>
    </w:p>
    <w:p>
      <w:pPr>
        <w:pStyle w:val="Normal"/>
        <w:spacing w:before="0" w:after="100"/>
        <w:ind w:firstLine="720"/>
        <w:jc w:val="both"/>
        <w:rPr/>
      </w:pPr>
      <w:r>
        <w:rPr/>
        <w:t>4. В целях реализации Соглашения о сотрудничестве планируется проведение следующих мероприятий:</w:t>
      </w:r>
    </w:p>
    <w:tbl>
      <w:tblPr>
        <w:tblW w:w="975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"/>
        <w:gridCol w:w="4812"/>
        <w:gridCol w:w="2480"/>
        <w:gridCol w:w="1933"/>
      </w:tblGrid>
      <w:tr>
        <w:trPr>
          <w:tblHeader w:val="true"/>
        </w:trPr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.п.</w:t>
            </w:r>
          </w:p>
        </w:tc>
        <w:tc>
          <w:tcPr>
            <w:tcW w:w="4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Обмен Планами мероприятий на очередной год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 СНГ, 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годно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представителей Электроэнергетического Совета СНГ в заседаниях Межгосударственного совета по стандартизации, метрологии и сертификации, Научно-технических комиссий; представителей МГС – в заседаниях Электроэнергетического Совета СНГ и его рабочих органов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 СНГ, 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мещение на официальных сайтах Электроэнергетического Совета СНГ и Межгосударственного совета по стандартизации, метрологии и сертификации информации о техническом регулировании и стандартизации в области электроэнергетик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необходимости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 информации по техническому регулированию в области электроэнергетики, ее анализ и подготовка предложений по разработке технических регламентов и взаимосвязанных с техническими регламентами межгосударственных стандартов, обеспечивающих соблюдение требований технических регламентов в области электроэнергетик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15 год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ен нормативными правовыми и техническими документами и информацией, представляющими взаимный интерес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 СНГ,  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запросам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в рамках ЭЭС СНГ проектов межгосударственных стандартов в области электроэнергетики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ланам работ рабочих групп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ение предложений по разработке (пересмотру) межгосударственных стандартов в области электроэнергетики в Программу работ по межгосударственной стандартизаци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ланам работ рабочих групп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установленном порядке в АИС МГС проектов межгосударственных стандартов в области электроэнергетики для рассмотрения, голосования и принятия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олнительный комитет ЭЭС СНГ </w:t>
              <w:br/>
              <w:t>во взаимодействии с национальными органами по стандартизации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Планам работ рабочих групп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и представление в Бюро по стандартам МГС СНГ в соответствии с ПМГ 02-2008 "Типовое положение о межгосударственном техническом комитете по стандартизации" материалов по учреждению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жгосударственного технического комитета по системным вопросам электроэнергетики государств – участников СНГ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-2015 год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совместных конференций, круглых столов, семинаров, совещаний и иных тематических мероприятий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комитет ЭЭС СНГ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ро по стандартам МГС СН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обходимост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6:00Z</dcterms:created>
  <dc:creator>Петрушков</dc:creator>
  <dc:description/>
  <cp:keywords/>
  <dc:language>en-US</dc:language>
  <cp:lastModifiedBy>Сонец</cp:lastModifiedBy>
  <dcterms:modified xsi:type="dcterms:W3CDTF">2014-06-16T07:36:00Z</dcterms:modified>
  <cp:revision>2</cp:revision>
  <dc:subject/>
  <dc:title>Проект</dc:title>
</cp:coreProperties>
</file>